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40-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PARQUE CENTRAL MATAMOROS SEGUNDA ETAPA.</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40-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5</w:t>
      </w:r>
      <w:r>
        <w:rPr>
          <w:rFonts w:cs="Arial" w:ascii="Helvetica" w:hAnsi="Helvetica"/>
          <w:bCs/>
        </w:rPr>
        <w:t>,</w:t>
      </w:r>
      <w:r>
        <w:rPr>
          <w:rFonts w:cs="Arial" w:ascii="Helvetica" w:hAnsi="Helvetica"/>
        </w:rPr>
        <w:t xml:space="preserve"> de fecha </w:t>
      </w:r>
      <w:r>
        <w:rPr>
          <w:rFonts w:cs="Arial" w:ascii="Helvetica" w:hAnsi="Helvetica"/>
          <w:b/>
          <w:lang w:val="en-US" w:eastAsia="en-US"/>
        </w:rPr>
        <w:t>28 de noviem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7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7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2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2 de marz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5 de diciembre de 2017, a las 11:00 hrs., partirán de reunión en las oficinas de la Dirección Regional Norte, ubicadas en Diagonal Cuauhtémoc y 20 No. 205, Piso 2, Tel. (868) 812 63 38, H. Matamoros,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5 de diciembre de 2017, a las 12: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12’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Arial" w:hAnsi="Arial"/>
              </w:rPr>
              <w:t>Construcción y/o modernización de plazas públicas, parques y obras de urbanización.</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6.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Arial" w:hAnsi="Arial"/>
              </w:rPr>
              <w:t>Construcción y/o modernización de plazas públicas, parques y obras de urbanización.</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rFonts w:ascii="Arial" w:hAnsi="Arial" w:cs="Arial"/>
        </w:rPr>
      </w:pPr>
      <w:r>
        <w:rPr>
          <w:rFonts w:cs="Arial" w:ascii="Arial" w:hAnsi="Arial"/>
        </w:rPr>
        <w:t>Normas para la construcción e instalaciones de la SOP.</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os importes resultantes de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ia de Obras Públicas del Gobierno del Estado de Tamaulip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13 de dic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 xml:space="preserve">Con base en lo establecido en el Art. 44 de la Ley de Obras Públicas y Servicios Relacionados con las Mismas para el Estado de Tamaulipas, se revisara a detalle las propuestas para determinar si los licitantes cumplen con todos y cada uno de los requisitos solicitados en estas bases de licitación. La proposición que </w:t>
      </w:r>
      <w:r>
        <w:rPr>
          <w:rFonts w:cs="Arial" w:ascii="Helvetica" w:hAnsi="Helvetica"/>
          <w:bCs/>
        </w:rPr>
        <w:t>incumpla</w:t>
      </w:r>
      <w:r>
        <w:rPr>
          <w:rFonts w:cs="Arial" w:ascii="Helvetica" w:hAnsi="Helvetica"/>
          <w:b w:val="false"/>
          <w:bCs/>
        </w:rPr>
        <w:t xml:space="preserve"> con algunos de los requisitos solicitados o </w:t>
      </w:r>
      <w:r>
        <w:rPr>
          <w:rFonts w:cs="Arial" w:ascii="Helvetica" w:hAnsi="Helvetica"/>
          <w:bCs/>
        </w:rPr>
        <w:t>no sean congruentes</w:t>
      </w:r>
      <w:r>
        <w:rPr>
          <w:rFonts w:cs="Arial" w:ascii="Helvetica" w:hAnsi="Helvetica"/>
          <w:b w:val="false"/>
          <w:bCs/>
        </w:rPr>
        <w:t>, con lo solicitado en el ANEXO “AT1 CONVOCATORIA”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ECRETARIA DE OBRA PUBLICAS DE GOBIERNO DEL ESTADO DE TAMAULIPA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3 PUNTOS A OTORGAR  DE LA PROPUESTA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uesta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  PROPUESTA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Arial" w:hAnsi="Arial"/>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Arial" w:hAnsi="Arial"/>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Arial" w:hAnsi="Arial"/>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lang w:val="es-MX"/>
        </w:rPr>
        <w:t>I.-PROPUESTA TÉCNIC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rPr>
        <w:t>Rubro 1.-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2074" w:leader="none"/>
        </w:tabs>
        <w:spacing w:lineRule="exact" w:line="216" w:before="101" w:after="0"/>
        <w:jc w:val="both"/>
        <w:rPr>
          <w:rFonts w:ascii="Helvetica" w:hAnsi="Helvetica" w:cs="Arial"/>
          <w:bCs/>
          <w:lang w:val="es-MX"/>
        </w:rPr>
      </w:pPr>
      <w:r>
        <w:rPr>
          <w:rFonts w:cs="Arial" w:ascii="Helvetica" w:hAnsi="Helvetica"/>
          <w:bCs/>
          <w:lang w:val="es-MX"/>
        </w:rPr>
        <w:tab/>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 xml:space="preserve">I.1.b) Para la evaluación de este subrubro y asignación de puntaje, se revisará que en la explosión de insumos (Anexo AE2)  sea acorde a el programa de mano de obra </w:t>
      </w:r>
      <w:r>
        <w:rPr>
          <w:rFonts w:cs="Arial" w:ascii="Helvetica" w:hAnsi="Helvetica"/>
          <w:b/>
        </w:rPr>
        <w:t>(Anexo AT12 y AE14)</w:t>
      </w:r>
      <w:r>
        <w:rPr>
          <w:rFonts w:cs="Arial" w:ascii="Helvetica" w:hAnsi="Helvetica"/>
        </w:rPr>
        <w:t xml:space="preserve">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C).- MAQUINARIA Y EQUIPO DE CONSTRUCCIÓN.</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quinaria y equipo de construcción </w:t>
      </w:r>
      <w:r>
        <w:rPr>
          <w:rFonts w:cs="Arial" w:ascii="Helvetica" w:hAnsi="Helvetica"/>
          <w:b/>
        </w:rPr>
        <w:t>(Anexo AT13 y AE11)</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1.d).2.- Para otorgar a E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lo ocupa, siendo este el adecuado, suficiente y necesario para la ejecución en tiempo y forma de los trabajos que se licitan, que cumpla con el perfil para el cargo que fue propuesto, así como que sea </w:t>
      </w:r>
      <w:r>
        <w:rPr>
          <w:rFonts w:cs="Arial" w:ascii="Helvetica" w:hAnsi="Helvetica"/>
          <w:b/>
        </w:rPr>
        <w:t>congruente</w:t>
      </w:r>
      <w:r>
        <w:rPr>
          <w:rFonts w:cs="Arial" w:ascii="Helvetica" w:hAnsi="Helvetica"/>
        </w:rPr>
        <w:t xml:space="preserv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rPr>
        <w:t>DESCRIPCIÓN DE LA PLANEACIÓN INTEGRAL Y EL PROCEDIMIENTO CONSTRUCTIVO PARA LA EJECUCIÓN DE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 CONVOCATORIA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UESTA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 Descripción de la Planeación Integral y el Procedimiento Constructivo y Programación de la ejecución de la los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os programas anteriormente citados, propuestos por EL LICITANTE sean congruentes con los requerimientos necesarios para la ejecución en tiempo y forma de los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I.1.f).-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E10 y AT11, e Insumos que intervienen en la integración de la propuesta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Arial" w:hAnsi="Arial"/>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á que una o más de las personas consideradas para evaluación, no demuestren la experiencia solicitada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 Programa de utilización del personal profesional técnico, administrativo y de servicio encargado de la dirección y administración de los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Arial" w:hAnsi="Arial" w:cs="Arial"/>
          <w:lang w:val="es-MX" w:eastAsia="es-MX"/>
        </w:rPr>
      </w:pPr>
      <w:r>
        <w:rPr>
          <w:rFonts w:cs="Arial" w:ascii="Helvetica" w:hAnsi="Helvetica"/>
          <w:b/>
        </w:rPr>
        <w:t xml:space="preserve">A2).- </w:t>
      </w:r>
      <w:r>
        <w:rPr>
          <w:rFonts w:cs="Arial" w:ascii="Arial" w:hAnsi="Arial"/>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lang w:val="es-MX" w:eastAsia="es-MX"/>
        </w:rPr>
      </w:pPr>
      <w:r>
        <w:rPr>
          <w:rFonts w:cs="Arial" w:ascii="Helvetica" w:hAnsi="Helvetica"/>
          <w:b/>
          <w:lang w:val="es-MX" w:eastAsia="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el nivel académico indicado en LA CONVOCATORIA y que sea coincidente con su curriculum vitae y demuestre haber ejecutado obras de la(s) categoría(s) y magnitud que se señalan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a que uno o más profesionales no demuestren lo solicitado en LA CONVOCATOR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 CONVOCATORI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A3).- DOMINIO DE HERRAMIENTAS RELACIONADAS CON LA OBRA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conocimientos en el (o los) programas informáticos señalados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xml:space="preserve"> EL LICITANTE que no cumpla este requisito obtendrá cero (0) puntos, para lo cual bastara que una o más personas no demuestren el dominio de las herramientas solicitadas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Arial" w:hAnsi="Arial"/>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rFonts w:ascii="Helvetica" w:hAnsi="Helvetica" w:cs="Helvetica"/>
        </w:rPr>
      </w:pPr>
      <w:r>
        <w:rPr>
          <w:rFonts w:cs="Helvetica" w:ascii="Helvetica" w:hAnsi="Helvetica"/>
        </w:rPr>
        <w:t>I.2.b). b1).1.- Para la evaluación de este subrubro se revisará que EL LICITANTE acredite cuando menos la capacidad financiera requerida por LA CONVOCANTE en el apartado 19.2. PRIMERA ETAPA, Inciso X. de LA CONVOCATORI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2.b). b1).2.- Para otorgar a EL LICITANTE el puntaje indicado en la Tabla de Asignación de Puntos, I.  PROPUESTA TÉCNICA, LA CONVOCANTE verificará que los estados financieros presentados por EL LICITANTE.</w:t>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orgara en razón de 3.5 puntos de este subrubro a EL LICITANTE que cuenta con el mayor Capital Neto de Trabajo, por regla de tres simple se otorgaran los puntos subsecuentes a los siguientes licitantes con menor Capital neto de trabajo; los otros 3.5 puntos de este subrubro será otorgado a quien presente la Mayor Capacidad de Pago y por regla de tres simple se otorgaran los puntos subsecuentes a los siguientes lici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UESTA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 b1).-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DISCAPACITADOS O EMPRESAS QUE CUENTEN CON TRABAJADORES CON DISCAPAC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 EL LICITANTE(S) el puntaje indicado en la Tabla de Asignación de Puntos</w:t>
      </w:r>
      <w:r>
        <w:rPr>
          <w:rFonts w:cs="Arial" w:ascii="Helvetica" w:hAnsi="Helvetica"/>
          <w:bCs/>
        </w:rPr>
        <w:t>, I.  PROPUESTA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í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í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 w:ascii="ArialMT" w:hAnsi="ArialMT"/>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 EL LICITANTE(S) el puntaje indicado en la Tabla de Asignación de Puntos</w:t>
      </w:r>
      <w:r>
        <w:rPr>
          <w:rFonts w:cs="Arial" w:ascii="Helvetica" w:hAnsi="Helvetica"/>
          <w:bCs/>
        </w:rPr>
        <w:t>, I.  PROPUESTA TÉCNICA</w:t>
      </w:r>
      <w:r>
        <w:rPr>
          <w:rFonts w:cs="Arial" w:ascii="Helvetica" w:hAnsi="Helvetica"/>
        </w:rPr>
        <w:t>, que se comprometa a subcontratar el mayor número de MIPYMES para la ejecución de los trabajos que, conforme a lo establecido en el Apartado 8 de LA CONVOCATORIA, sea autorizado subcontratar.</w:t>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 CONVOCATORIA no se autorice la subcontratación de ningún trabajo de los que son motivo de esta CONVOCATORIA, los LICITANTES obtendrán la calificación señalada para este rubro en la Tabla de Asignación de Puntos</w:t>
      </w:r>
      <w:r>
        <w:rPr>
          <w:rFonts w:cs="Arial" w:ascii="Helvetica" w:hAnsi="Helvetica"/>
          <w:bCs/>
        </w:rPr>
        <w:t>, I.  PROPUESTA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I.3.a).1.- Para la evaluación de este subrubro se verificará que la(s) obra(s) ejecutada(s) por EL LICITANTE en el periodo determinado sean de la(s) categoría(s) y magnitud conforme a lo solicitado en el anexo AT3, Apartado 18.1 de LA CONVOCATORIA, con el m</w:t>
      </w:r>
      <w:r>
        <w:rPr>
          <w:rFonts w:cs="Arial" w:ascii="Arial" w:hAnsi="Arial"/>
          <w:lang w:val="es-MX" w:eastAsia="es-MX"/>
        </w:rPr>
        <w:t>ayor tiempo ejecutando obras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UESTA TÉCNICA</w:t>
      </w:r>
      <w:r>
        <w:rPr>
          <w:rFonts w:cs="Arial" w:ascii="Helvetica" w:hAnsi="Helvetica"/>
        </w:rPr>
        <w:t xml:space="preserve">, Se otorgará el máximo puntaje a EL LICITANTE(S) que acredite mayor número de años de experiencia tomando como máximo un lapso de cinco (5) años, previos a la presentación de proposiciones; para lo cual se sumaran los plazos contractuales de estos contratos, mismos que no serán sumados si las otras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orgaran los puntos subsecuentes a los siguientes licitantes con menor experiencia en tiempo bajo las mismas condiciones anteriores de cá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a).-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xperiencia de la empresa; los contratos enlistados en el Anexo AT3 y que se entreguen las copias simples de los Contratos no serán considerados para efectos el cá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3.b).1.- Para la evaluación de este subrubro se valorará si el número de obras propuestas por EL LICITANTE(S) en el rubro de EXPERIENCIA, corresponden a la(s) categoría(s) y magnitud solicitada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UESTA TÉCNICA</w:t>
      </w:r>
      <w:r>
        <w:rPr>
          <w:rFonts w:cs="Arial" w:ascii="Helvetica" w:hAnsi="Helvetica"/>
        </w:rPr>
        <w:t>, se otorgará a EL LICITANTE(S) que acredite el m</w:t>
      </w:r>
      <w:r>
        <w:rPr>
          <w:rFonts w:cs="Arial" w:ascii="Arial" w:hAnsi="Arial"/>
          <w:lang w:val="es-MX" w:eastAsia="es-MX"/>
        </w:rPr>
        <w:t xml:space="preserve">ayor número de contratos </w:t>
      </w:r>
      <w:r>
        <w:rPr>
          <w:rFonts w:cs="Arial" w:ascii="Helvetica" w:hAnsi="Helvetica"/>
        </w:rPr>
        <w:t xml:space="preserve">de especialidad tomando como máximo un lapso de cinco (5) años, previos a la presentación de proposiciones, </w:t>
      </w:r>
      <w:r>
        <w:rPr>
          <w:rFonts w:cs="Arial" w:ascii="Arial" w:hAnsi="Arial"/>
          <w:lang w:val="es-MX" w:eastAsia="es-MX"/>
        </w:rPr>
        <w:t xml:space="preserve">con los cuales el licitante puede acreditar que ha ejecutado obras con las </w:t>
      </w:r>
      <w:r>
        <w:rPr>
          <w:rFonts w:cs="Arial" w:ascii="Helvetica" w:hAnsi="Helvetica"/>
        </w:rPr>
        <w:t>categoría(s) y magnitud solicitada en el anexo AT3</w:t>
      </w:r>
      <w:r>
        <w:rPr>
          <w:rFonts w:cs="Arial" w:ascii="Arial" w:hAnsi="Arial"/>
          <w:lang w:val="es-MX" w:eastAsia="es-MX"/>
        </w:rPr>
        <w:t>.</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w:t>
      </w:r>
      <w:r>
        <w:rPr>
          <w:rFonts w:cs="Arial" w:ascii="Arial" w:hAnsi="Arial"/>
          <w:lang w:val="es-MX" w:eastAsia="es-MX"/>
        </w:rPr>
        <w:t>se asignara como máximo de puntuación, al licitante que acredite mayor número de contratos ejecu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specialidad de la empresa; los contratos enlistados en el Anexo AT3 y que se entreguen las copias simples de los Contratos no serán considerados para efectos el cá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4.a).1.- Para la evaluación de este subrubro se verificarán el número de contratos de la(s) categoría(s) solicitada(s)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UESTA TÉCNICA</w:t>
      </w:r>
      <w:r>
        <w:rPr>
          <w:rFonts w:cs="Arial" w:ascii="Helvetica" w:hAnsi="Helvetica"/>
        </w:rPr>
        <w:t xml:space="preserve">, se otorgará a EL LICITANTE(S) que acredite tres (3) contratos terminadas de la(s) categoría(s) y magnitud solicitada(s) en LA CONVOCATORIA, en los últimos cinco (5)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utilizando una regla de tres simple tomando como base al el LICITANTE (S) que acrediten el mayor número contratos terminados de la(s) misma(s) categoría(s) y magnitud solicitada(s) en LA CONVOCATORIA, conforme a lo previsto en el párrafo anterior, </w:t>
      </w:r>
      <w:r>
        <w:rPr>
          <w:rFonts w:cs="Arial" w:ascii="Arial" w:hAnsi="Arial"/>
          <w:lang w:val="es-MX" w:eastAsia="es-MX"/>
        </w:rPr>
        <w:t xml:space="preserve">y al resto de los licitantes se les asignará puntuación o unidades porcentuales de manera proporcional al número de contratos que acreditó haber cumplido. En caso de no presentar el mínimo (3 contratos en los 5 años </w:t>
      </w:r>
      <w:r>
        <w:rPr>
          <w:rFonts w:cs="Arial" w:ascii="Helvetica" w:hAnsi="Helvetica"/>
        </w:rPr>
        <w:t>previos a la presentación de proposiciones)</w:t>
      </w:r>
      <w:r>
        <w:rPr>
          <w:rFonts w:cs="Arial" w:ascii="Arial" w:hAnsi="Arial"/>
          <w:lang w:val="es-MX" w:eastAsia="es-MX"/>
        </w:rPr>
        <w:t xml:space="preserve"> de contratos requerido, no se asignarán puntuación o unidades porcentuale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acrediten haber terminado en tiempo y forma,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4.a).- Relación de Contratos en Trabajos Ejecutados Anexo AT3, COPIA SIMPLES de los contratos Y sus FINIQUI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l cumplimiento de la empresa; los contratos enlistados en el Anexo AT3 y que se entreguen las copias simples de los Contratos y sus Finiquitos no serán considerados para efectos el cá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rPr>
        <w:t xml:space="preserve">Los puntos a obtener en la propuesta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 CONVOCATORIA.</w:t>
      </w:r>
    </w:p>
    <w:p>
      <w:pPr>
        <w:pStyle w:val="TextBody"/>
        <w:rPr>
          <w:rFonts w:ascii="Helvetica" w:hAnsi="Helvetica" w:cs="Arial"/>
          <w:strike/>
        </w:rPr>
      </w:pPr>
      <w:r>
        <w:rPr>
          <w:rFonts w:cs="Arial" w:ascii="Helvetica" w:hAnsi="Helvetica"/>
        </w:rPr>
        <w:t>Las Propuestas que no obtengan los 37.5 puntos mí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b/>
          <w:b/>
          <w:bCs/>
        </w:rPr>
      </w:pPr>
      <w:r>
        <w:rPr>
          <w:rFonts w:cs="Arial" w:ascii="Helvetica" w:hAnsi="Helvetica"/>
          <w:b/>
          <w:bCs/>
        </w:rPr>
        <w:t>20.4</w:t>
        <w:tab/>
        <w:t>PUNTOS A OTORGAR</w:t>
      </w:r>
      <w:r>
        <w:rPr>
          <w:rFonts w:cs="Arial" w:ascii="Helvetica" w:hAnsi="Helvetica"/>
          <w:b/>
        </w:rPr>
        <w:t xml:space="preserve"> DE LA PROPUESTA ECONÓMICA:</w:t>
      </w:r>
    </w:p>
    <w:p>
      <w:pPr>
        <w:pStyle w:val="TextBody"/>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uesta económica que resulte ser la más baja de las técnicamente aceptadas, se le asignará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I.  PROPUESTA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pPr>
      <w:r>
        <w:rPr>
          <w:rFonts w:cs="Arial" w:ascii="Helvetica" w:hAnsi="Helvetica"/>
          <w:b/>
          <w:bCs/>
        </w:rPr>
        <w:t xml:space="preserve">Rubro 5.-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UESTA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5.-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5.2.- El puntaje indicado en la Tabla de Asignación de Puntos</w:t>
      </w:r>
      <w:r>
        <w:rPr>
          <w:rFonts w:cs="Arial" w:ascii="Helvetica" w:hAnsi="Helvetica"/>
          <w:b/>
          <w:bCs/>
        </w:rPr>
        <w:t>, II.  PROPUESTA ECONÓMICA</w:t>
      </w:r>
      <w:r>
        <w:rPr>
          <w:rFonts w:cs="Arial" w:ascii="Helvetica" w:hAnsi="Helvetica"/>
          <w:b/>
        </w:rPr>
        <w:t xml:space="preserve">, </w:t>
      </w:r>
      <w:r>
        <w:rPr>
          <w:rFonts w:cs="Arial" w:ascii="Helvetica" w:hAnsi="Helvetica"/>
        </w:rPr>
        <w:t xml:space="preserve">se otorgará a EL LICITANTE que presente la propuesta económica que resulte ser la más baja de las técnicamente aceptadas </w:t>
      </w:r>
      <w:r>
        <w:rPr>
          <w:rFonts w:cs="Arial" w:ascii="Helvetica" w:hAnsi="Helvetica"/>
          <w:b/>
        </w:rPr>
        <w:t xml:space="preserve">y que sus análisis, calculo e integración de sus precios relevantes señalados en LA CONVOCATORIA, se hayan estructurado adecuadamente, cumplan con lo previsto en la Ley de Obras Públicas y Servicios Relacionados con las Mismas (LOPSRM), su Reglamento y LA CONVOCATORIA.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UESTA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5.- Proposición económica de EL LICITANTE(S), Anexo AE15 catá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w:t>
      </w:r>
      <w:r>
        <w:rPr>
          <w:rFonts w:cs="Arial" w:ascii="Helvetica" w:hAnsi="Helvetica"/>
        </w:rPr>
        <w:t>la presente CONVOCATORIA.</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la presente </w:t>
      </w:r>
      <w:r>
        <w:rPr>
          <w:rFonts w:cs="Arial" w:ascii="Helvetica" w:hAnsi="Helvetica"/>
        </w:rPr>
        <w:t>CONVOCATORIA</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uesta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n caso de empate entre dos o más proposiciones, se procederá conforme a lo dispuesto por en el artículo 38 sexto párrafo de la Ley de Obras Públicas y Servicios Relacionados con las Mismas y su respectivo Reglamento.</w:t>
      </w:r>
      <w:r>
        <w:rPr>
          <w:rFonts w:cs="Arial" w:ascii="Helvetica" w:hAnsi="Helvetica"/>
        </w:rPr>
        <w:t xml:space="preserve"> </w:t>
      </w:r>
    </w:p>
    <w:p>
      <w:pPr>
        <w:pStyle w:val="Normal"/>
        <w:ind w:left="993"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falta de información o documentos requeridos en esta convocatoria que imposibiliten determinar la solvencia de su proposición en la Fase 1. (La falta de información o documentos requeridos en esta convocatoria que imposibiliten determinar la solvencia de su proposición o que implique que la sumatoria de puntos alcanzados en la propuesta técnica sea menor al número de puntos establecidos la Fase 2)</w:t>
      </w:r>
    </w:p>
    <w:p>
      <w:pPr>
        <w:pStyle w:val="TextBody"/>
        <w:shd w:fill="FFFFFF" w:val="clear"/>
        <w:ind w:left="720" w:hanging="0"/>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w:t>
      </w:r>
    </w:p>
    <w:p>
      <w:pPr>
        <w:pStyle w:val="TextBody"/>
        <w:ind w:left="720" w:hanging="0"/>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0 de dic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28 de diciem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charset w:val="00"/>
    <w:family w:val="swiss"/>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40-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8:28:00Z</dcterms:created>
  <dc:creator>EW/LN/CB</dc:creator>
  <dc:description/>
  <cp:keywords>Ethan</cp:keywords>
  <dc:language>en-US</dc:language>
  <cp:lastModifiedBy>Jesus Armando Martinez Rodriguez</cp:lastModifiedBy>
  <cp:lastPrinted>2014-01-23T12:51:00Z</cp:lastPrinted>
  <dcterms:modified xsi:type="dcterms:W3CDTF">2017-11-23T19:31:00Z</dcterms:modified>
  <cp:revision>3</cp:revision>
  <dc:subject/>
  <dc:title>Ethan Frome</dc:title>
</cp:coreProperties>
</file>